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0040738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0141310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6016050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2564363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2349477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6897564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